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36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длог акта припремио с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мештању водоводног чвора у кругу „Застава Униор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мештању водоводног чвора у кругу „Застава Унио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80.671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34. – Израда пројекта и извођење радова на измештању водоводног чвора у кругу „Застава Униор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680.671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ата и извођење радова на измештању водоводног чвора у кругу "Застава Униор"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мештању водоводног чвора у кругу „Застава Униор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мештању водоводног чвора у кругу „Застава Униор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680.671,00 динара (без ПДВ-а) односно 816.805,20 динара (са ПДВ-ом) (редни број у плану ЈН-34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29/23 од 26.јануара 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мештању водоводног чвора у кругу „Застава Унио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80.671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ата и извођење радова на измештању водоводног чвора у кругу "Застава Униор"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01-30T08:04:00Z</cp:lastPrinted>
  <dcterms:modified xsi:type="dcterms:W3CDTF">2023-01-30T07:05:00Z</dcterms:modified>
  <cp:revision>76</cp:revision>
  <dc:subject/>
  <dc:title>ГРАД КРАГУЈЕВАЦ</dc:title>
</cp:coreProperties>
</file>